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. SETTING THE PROGRAM FOR” Morse runner 1.62”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program shall be used with HST competition file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main menu shall be set as follows: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System]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uf Size=3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Station]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ll=optional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me=optional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tch=optional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d Width=1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pm=optional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SK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lf Mon Volume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ave Wav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Band]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tivity=4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RN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RM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SB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lutter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ds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Contest]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uration=1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 Score=0</w:t>
      </w:r>
    </w:p>
    <w:p>
      <w:pPr>
        <w:pStyle w:val="HTMLPreformatted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petition Duration=1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E6E6E6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Fri, 24 Mar 2006 11:23:48 +0100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vanish/>
          <w:color w:val="333333"/>
          <w:sz w:val="20"/>
          <w:szCs w:val="20"/>
        </w:rPr>
      </w:r>
      <w:r>
        <w:rPr>
          <w:rFonts w:cs="Arial" w:ascii="Arial" w:hAnsi="Arial"/>
          <w:vanish/>
          <w:color w:val="333333"/>
          <w:sz w:val="20"/>
          <w:szCs w:val="20"/>
        </w:rPr>
      </w:r>
      <w:r>
        <w:rPr>
          <w:rFonts w:cs="Arial" w:ascii="Arial" w:hAnsi="Arial"/>
          <w:vanish/>
          <w:color w:val="333333"/>
          <w:sz w:val="20"/>
          <w:szCs w:val="20"/>
        </w:rPr>
      </w:r>
      <w:r>
        <w:rPr>
          <w:rFonts w:cs="Arial" w:ascii="Arial" w:hAnsi="Arial"/>
          <w:vanish/>
          <w:color w:val="333333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ar friends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have a pleasure to inform you officially that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ARU Region 1 officially approved the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w competition software Morse runner made by 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r. Alex Shovkoplyas VE3NEA. The program will be part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 the contest at the next IARU R1 HST championship this year in Bulgaria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e attach you will find the competition program and the settings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 you can prepare yourself for the competition. There will be NO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re changes in the program till the championship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ith the perdition of the author program will be also put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 the IARU R1 web site soon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've been asked by Panayot to remind you to sent your letters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 intent as soon as possible to the following address:</w:t>
      </w:r>
    </w:p>
    <w:p>
      <w:pPr>
        <w:pStyle w:val="Normal"/>
        <w:spacing w:lineRule="atLeast" w:line="288"/>
        <w:rPr/>
      </w:pPr>
      <w:hyperlink r:id="rId2" w:tgtFrame="_blank">
        <w:r>
          <w:rPr>
            <w:rStyle w:val="InternetLink"/>
            <w:rFonts w:cs="Arial" w:ascii="Arial" w:hAnsi="Arial"/>
            <w:color w:val="003399"/>
            <w:sz w:val="20"/>
          </w:rPr>
          <w:t>panayotdanev@yahoo.com</w:t>
        </w:r>
      </w:hyperlink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You can also send requests to the same address if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ou have any requests regarding visas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ou are also welcome to visit the official website of the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ampionship </w:t>
      </w:r>
      <w:hyperlink r:id="rId3" w:tgtFrame="_blank">
        <w:r>
          <w:rPr>
            <w:rStyle w:val="InternetLink"/>
            <w:rFonts w:cs="Arial" w:ascii="Arial" w:hAnsi="Arial"/>
            <w:color w:val="003399"/>
            <w:sz w:val="20"/>
          </w:rPr>
          <w:t>www.bfra.or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and get more information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h best regards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ARU Region 1 HST WG chairman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liver Tabakovski, Z32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.f336.mail.yahoo.com/ym/Compose?To=panayotdanev@yahoo.com" TargetMode="External"/><Relationship Id="rId3" Type="http://schemas.openxmlformats.org/officeDocument/2006/relationships/hyperlink" Target="http://www.bfr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49:00Z</dcterms:created>
  <dc:creator>elencris</dc:creator>
  <dc:description/>
  <cp:keywords/>
  <dc:language>en-US</dc:language>
  <cp:lastModifiedBy>elencris</cp:lastModifiedBy>
  <dcterms:modified xsi:type="dcterms:W3CDTF">2006-01-20T09:52:00Z</dcterms:modified>
  <cp:revision>3</cp:revision>
  <dc:subject/>
  <dc:title/>
</cp:coreProperties>
</file>